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нновационной деятельности за 2019-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нуллина Раушания Анну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Арский детский сад №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812"/>
      </w:tblGrid>
      <w:tr>
        <w:trPr/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ая карта инновационной деятельности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 образовательной организации (учреж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№9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е данные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товый адре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нная поч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Арск, ул.Ватан, дом 5. 89991631330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feifybz74@mail.ru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инновационной разработки (проекта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ние экологической культуры у детей старшего дошкольного возраста в процессе изучения художественной  литера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, авторский коллектив инновационной разработ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нуллина Раушания Аннуровна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инновационной разрабо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ктуальность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, цель, задачи, ресурсы, содержание работы, полученны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(либо ожидаемые результаты, если только приступ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этой тем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Развит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 детей элементов экологического сознания к природ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едрить изученный опыт в свою педагогическую деятельность; экспериментально проверить влияние чтения художественной литературы детям подготовительного возраста на формирование экологической культуры. Актуальность темы заключается в том, что проблема экологии  с каждым годом становится более значимой для нашей плане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: пополнение предметно-развивающей среды, изготовление лэпб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аспространении инновационного опыт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убликации за отчетный период и др. (тема, где опубликован, когд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ылсымлы урманга сәяхәт” Дошколенок.ру №Э 00710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сентября, 201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научно-практических конференциях (тема выступления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үз явын алырлык итеп үссен җирдә чәчәкләр”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рский детский сад    №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еждународ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учно-практической конференции «Полилингвальное и поликультурное образование: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арта 2020 г., ГАПОУ «Арский педагогический колледж им.Г.Тукая») (тема выступления или публикац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лилингвальное и поликультурное образование: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культурное образование дошкольников»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профессиональных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конкурс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конкурса, название конкурса, результат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семинар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семинара, название семинара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ервом семинаре “Инновации в образовании”, республиканский, Арский педагогический колледж им. Г.Тукая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е уроки (занятия, мастер-классы  и др.) по инновационной деятельности на уровн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и республики (уровень, тем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мероприятие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әңгәр түбәле өеб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видео-занятие, республика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, подтверждающие эффективность инновационн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(положительная динамики)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ое движение, участие в олимпиадах, смотрах, конкурсов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, воспитан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й, республиканский всероссийск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образования (высокобалльники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мухаметов Рева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 в республиканском конкурсе «Вместе с папой» (изготовление кормуш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едставления инновационной деятельности в 2020-2021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другие возможные варианты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стер-класс» педагога по инновационной деятельности врамках программы курсов повышения квалифик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инар-практикум для слушателей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элективного курса в рамках заявленной тем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 по инновационной деятельности на уров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еспубли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и (контрольно-измерительные материалы и др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методическая работа на тему «Экологическое воспитание детей младшего дошкольного возраста»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04:00Z</dcterms:created>
  <dc:creator>User</dc:creator>
  <dc:description/>
  <dc:language>en-US</dc:language>
  <cp:lastModifiedBy>1</cp:lastModifiedBy>
  <dcterms:modified xsi:type="dcterms:W3CDTF">2020-07-14T08:04:00Z</dcterms:modified>
  <cp:revision>2</cp:revision>
  <dc:subject/>
  <dc:title/>
</cp:coreProperties>
</file>